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037840" cy="197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37840" cy="1971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37840" cy="1971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37840" cy="1971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37840" cy="1971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37840" cy="1971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37840" cy="1971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37840" cy="1971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37840" cy="1971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37840" cy="1971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0:53:00Z</dcterms:created>
  <dc:creator>YuKiO</dc:creator>
  <dc:description/>
  <cp:keywords/>
  <dc:language>en-US</dc:language>
  <cp:lastModifiedBy>YuKiO</cp:lastModifiedBy>
  <dcterms:modified xsi:type="dcterms:W3CDTF">2009-11-12T10:54:00Z</dcterms:modified>
  <cp:revision>1</cp:revision>
  <dc:subject/>
  <dc:title>          </dc:title>
</cp:coreProperties>
</file>